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RS"/>
        </w:rPr>
        <w:t>На основу члана 18. и 19. Закона о јавном информисању (''Слубени гласник РС'', број 83/2014 и 58/2015), и Правилника о суфинасирању пројеката за остваривање јавног интереса у области јавног информисања (''Службени гласник РС'', број 126/2014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 xml:space="preserve">и </w:t>
      </w:r>
      <w:r>
        <w:rPr>
          <w:sz w:val="28"/>
          <w:szCs w:val="28"/>
          <w:lang w:val="hr-HR"/>
        </w:rPr>
        <w:t>16/2016</w:t>
      </w:r>
      <w:r>
        <w:rPr>
          <w:sz w:val="28"/>
          <w:szCs w:val="28"/>
          <w:lang w:val="sr-RS"/>
        </w:rPr>
        <w:t>) и члана 46. тачка 2. Закона о локалној самоуправи ("Службени гласник РС'' број 129/2007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RS"/>
        </w:rPr>
        <w:t xml:space="preserve">Општинско веће општине Уб, 20.10.2016. године објављује 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Ј а в н и    п о з и в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за учешће на конкурсу суфинансирање пројеката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за остваривање јавног интереса у области јавног информисања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на територији општине Уб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ab/>
      </w:r>
      <w:r>
        <w:rPr>
          <w:b/>
          <w:sz w:val="28"/>
          <w:szCs w:val="28"/>
          <w:lang w:val="sr-RS"/>
        </w:rPr>
        <w:t>1.</w:t>
      </w: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RS"/>
        </w:rPr>
        <w:t>Општина Уб објављује јавни позив за учешће на конкурсу  за суфинасирање</w:t>
      </w:r>
      <w:r>
        <w:rPr>
          <w:sz w:val="28"/>
          <w:szCs w:val="28"/>
          <w:lang w:val="sr-RS"/>
        </w:rPr>
        <w:t xml:space="preserve">, у трајању од 12 месеци, пројеката за остваривање јавног интереса у области јавног информисања на територији општине Уб, у даљем тексту конкурс..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.</w:t>
      </w: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RS"/>
        </w:rPr>
        <w:t>Намена средстава за остваривање јавног интереса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Суфинасирање производње медијских садржаја из области  јавног информисања кој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/>
        </w:rPr>
        <w:t xml:space="preserve">доприносе истинитом, непристрасном, правовременом и потпуном информисању свих грађана општине Уб о темама од значаја за локалну заједницу,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подижу квалитет информисања особа са инвалидитем и припаднике националних мањина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уфинасирање пројеката организовања и учеша на стручним, научним и пригодним скуповима као и пројектима унапређења професионалних и етичких станрда у области јавног информисања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b/>
          <w:sz w:val="28"/>
          <w:szCs w:val="28"/>
          <w:lang w:val="sr-RS"/>
        </w:rPr>
        <w:t>3.</w:t>
      </w: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RS"/>
        </w:rPr>
        <w:t>Износ средстава која су опредељена за суфинасирање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ab/>
        <w:t>Време које је предмет суфинансирања: 12 месеци – за период од 1. децембра 2016. године до 30. новембра 2017. године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Износ средстава распоређених за пројектно суфинансирање: 5.400.000 динара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Најмањи износ средстава: 30.000,00 дин, а највећи износ средстава је 1.500.000,00 дин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4. Субјекти који имају право учешћа на овом конкурсу</w:t>
      </w:r>
    </w:p>
    <w:p>
      <w:pPr>
        <w:pStyle w:val="1tekst"/>
        <w:ind w:left="0" w:right="0" w:firstLine="567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1tekst"/>
        <w:ind w:left="0" w:right="0" w:firstLine="567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4.1. 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На конкурсу може учествовати (у даљем тексту: учесник конкурса):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1) издавач медија чији медиј је уписан у Регистар медија, који се води у Агенцији за привредне регистре;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2) правно лице, односно предузетник, који се бави производњом медијских садржаја и који има доказ да ће суфинансирани медијски садржај бити реализован путем медија;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3) правно лице, односно предузетник, са пројектима организовања и учешћа на стручним, научним и пригодним скуповима, као и са пројектима унапређивања професионалних и етичких стандарда у области јавног информисања.</w:t>
      </w:r>
    </w:p>
    <w:p>
      <w:pPr>
        <w:pStyle w:val="1tekst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Изузетно од става 1. тачка 3) општина Уб не може суфинансирати пројекат издавача медија, који није уписан у Регистар медија, односно Регистар јавних гласила.</w:t>
      </w:r>
    </w:p>
    <w:p>
      <w:pPr>
        <w:pStyle w:val="1tekst"/>
        <w:ind w:left="0" w:right="0" w:firstLine="567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4.2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аво учешћа на конкурсу немају издавачи медија који се финансирају из јавних прихода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аво учешћа на конкурсу немају лица која су у претходном периоду добила средства намењена пројектном суфинансирању, а нису на време и у прописаној форми поднела наративни и финансијски извештај.</w:t>
      </w:r>
    </w:p>
    <w:p>
      <w:pPr>
        <w:pStyle w:val="4clan"/>
        <w:spacing w:before="0" w:after="0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4.3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Учесник конкурса може конкурисати само са једним пројектом на једном конкурсу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д пројектом се подразумева заокружена програмска целина или део целине (жанровска и временска), којом се доприноси остваривању јавног интереса, у складу са законом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Ако је учесник конкурса издавач више медија, може на конкурсу учествовати са једним пројектом за сваки медиј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4.4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Учесник конкурса може поднети захтев за суфинансирање пројекта у износу до највише 80% вредности предложеног пројекта, односно највише до износа утврђеног конкурсом.</w:t>
      </w:r>
    </w:p>
    <w:p>
      <w:pPr>
        <w:pStyle w:val="1tekst"/>
        <w:ind w:left="0" w:right="0" w:firstLine="567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4.5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Учесник конкурса коме су додељена средства за пројекат може у току исте календарске године да учествује и на другом конкурсу за суфинансирање, са истим пројектом, с тим да укупно додељена средства не прелазе 80% вредности прој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/>
          <w:b/>
          <w:sz w:val="28"/>
          <w:szCs w:val="28"/>
          <w:lang w:val="sr-R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5. Критеријуме за оцену пројекта на основу којих ће се додељивати средства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bookmarkStart w:id="0" w:name="SADRZAJ_078"/>
      <w:r>
        <w:rPr>
          <w:sz w:val="28"/>
          <w:szCs w:val="28"/>
          <w:lang w:val="sr-RS"/>
        </w:rPr>
        <w:t xml:space="preserve">Критеријуми на основу којих ће се оцењивати пројекти </w:t>
      </w:r>
      <w:bookmarkStart w:id="1" w:name="SADRZAJ_079"/>
      <w:bookmarkEnd w:id="0"/>
      <w:r>
        <w:rPr>
          <w:sz w:val="28"/>
          <w:szCs w:val="28"/>
          <w:lang w:val="sr-RS"/>
        </w:rPr>
        <w:t>пријављени на конкурс су: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1) мера у којој је предложена пројектна активност подобна да </w:t>
      </w:r>
      <w:bookmarkStart w:id="2" w:name="SADRZAJ_080"/>
      <w:bookmarkEnd w:id="1"/>
      <w:bookmarkEnd w:id="2"/>
      <w:r>
        <w:rPr>
          <w:sz w:val="28"/>
          <w:szCs w:val="28"/>
          <w:lang w:val="sr-RS"/>
        </w:rPr>
        <w:t>оствари јавни интерес у области јавног информисања;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2) мера пружања веће гаранције привржености професионалним и </w:t>
      </w:r>
      <w:bookmarkStart w:id="3" w:name="SADRZAJ_080"/>
      <w:bookmarkStart w:id="4" w:name="SADRZAJ_081"/>
      <w:bookmarkEnd w:id="3"/>
      <w:r>
        <w:rPr>
          <w:sz w:val="28"/>
          <w:szCs w:val="28"/>
          <w:lang w:val="sr-RS"/>
        </w:rPr>
        <w:t>етичким медијским стандардима.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На основу критеријума из става 1. тачка 1) овог члана, посебно </w:t>
      </w:r>
      <w:bookmarkStart w:id="5" w:name="SADRZAJ_082"/>
      <w:bookmarkEnd w:id="4"/>
      <w:r>
        <w:rPr>
          <w:sz w:val="28"/>
          <w:szCs w:val="28"/>
          <w:lang w:val="sr-RS"/>
        </w:rPr>
        <w:t>се оцењује: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1. Значај пројекта са становишта: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6" w:name="SADRZAJ_083"/>
      <w:bookmarkEnd w:id="5"/>
      <w:bookmarkEnd w:id="6"/>
      <w:r>
        <w:rPr>
          <w:sz w:val="28"/>
          <w:szCs w:val="28"/>
          <w:lang w:val="sr-RS"/>
        </w:rPr>
        <w:t>- остваривања јавног интереса у области јавног информисања;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7" w:name="SADRZAJ_083"/>
      <w:bookmarkStart w:id="8" w:name="SADRZAJ_084"/>
      <w:bookmarkEnd w:id="7"/>
      <w:bookmarkEnd w:id="8"/>
      <w:r>
        <w:rPr>
          <w:sz w:val="28"/>
          <w:szCs w:val="28"/>
          <w:lang w:val="sr-RS"/>
        </w:rPr>
        <w:t>- остваривање намене конкурса;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9" w:name="SADRZAJ_084"/>
      <w:bookmarkStart w:id="10" w:name="SADRZAJ_085"/>
      <w:bookmarkEnd w:id="9"/>
      <w:r>
        <w:rPr>
          <w:sz w:val="28"/>
          <w:szCs w:val="28"/>
          <w:lang w:val="sr-RS"/>
        </w:rPr>
        <w:t xml:space="preserve">- усклађености пројекта са реалним проблемима, потребама и </w:t>
      </w:r>
      <w:bookmarkStart w:id="11" w:name="SADRZAJ_086"/>
      <w:bookmarkEnd w:id="10"/>
      <w:r>
        <w:rPr>
          <w:sz w:val="28"/>
          <w:szCs w:val="28"/>
          <w:lang w:val="sr-RS"/>
        </w:rPr>
        <w:t>приоритетима циљних група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идентификованих и јасно дефинисаних потреба циљних група;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12" w:name="SADRZAJ_087"/>
      <w:bookmarkEnd w:id="11"/>
      <w:r>
        <w:rPr>
          <w:sz w:val="28"/>
          <w:szCs w:val="28"/>
          <w:lang w:val="sr-RS"/>
        </w:rPr>
        <w:t xml:space="preserve">- заступљености иновативног елемента у пројекту и новинарско </w:t>
      </w:r>
      <w:bookmarkStart w:id="13" w:name="SADRZAJ_088"/>
      <w:bookmarkEnd w:id="12"/>
      <w:r>
        <w:rPr>
          <w:sz w:val="28"/>
          <w:szCs w:val="28"/>
          <w:lang w:val="sr-RS"/>
        </w:rPr>
        <w:t>истраживачког приступа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2. Утицај и изводљивост са становишта: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14" w:name="SADRZAJ_089"/>
      <w:bookmarkEnd w:id="13"/>
      <w:r>
        <w:rPr>
          <w:sz w:val="28"/>
          <w:szCs w:val="28"/>
          <w:lang w:val="sr-RS"/>
        </w:rPr>
        <w:t xml:space="preserve">- усклађености планираних активности са циљевима, очекиваним </w:t>
      </w:r>
      <w:bookmarkStart w:id="15" w:name="SADRZAJ_090"/>
      <w:bookmarkEnd w:id="14"/>
      <w:r>
        <w:rPr>
          <w:sz w:val="28"/>
          <w:szCs w:val="28"/>
          <w:lang w:val="sr-RS"/>
        </w:rPr>
        <w:t>резултатима и потребама циљних група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- степена утицаја пројекта на квалитет информисања циљне </w:t>
      </w:r>
      <w:bookmarkStart w:id="16" w:name="SADRZAJ_091"/>
      <w:bookmarkEnd w:id="15"/>
      <w:r>
        <w:rPr>
          <w:sz w:val="28"/>
          <w:szCs w:val="28"/>
          <w:lang w:val="sr-RS"/>
        </w:rPr>
        <w:t>групе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- мерљивости индикатора који омогућавају праћење реализације </w:t>
      </w:r>
      <w:bookmarkStart w:id="17" w:name="SADRZAJ_092"/>
      <w:bookmarkEnd w:id="16"/>
      <w:r>
        <w:rPr>
          <w:sz w:val="28"/>
          <w:szCs w:val="28"/>
          <w:lang w:val="sr-RS"/>
        </w:rPr>
        <w:t>пројекта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разрађености и изводљивости плана реализације пројекта;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18" w:name="SADRZAJ_093"/>
      <w:bookmarkEnd w:id="17"/>
      <w:r>
        <w:rPr>
          <w:sz w:val="28"/>
          <w:szCs w:val="28"/>
          <w:lang w:val="sr-RS"/>
        </w:rPr>
        <w:t xml:space="preserve">- степена развојне и финансијске одрживост пројекта (позитивни </w:t>
      </w:r>
      <w:bookmarkStart w:id="19" w:name="SADRZAJ_094"/>
      <w:bookmarkEnd w:id="18"/>
      <w:r>
        <w:rPr>
          <w:sz w:val="28"/>
          <w:szCs w:val="28"/>
          <w:lang w:val="sr-RS"/>
        </w:rPr>
        <w:t>ефекти пројекта настављају се након што се оконча подршка)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. Капацитети са становишта: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20" w:name="SADRZAJ_095"/>
      <w:bookmarkEnd w:id="19"/>
      <w:r>
        <w:rPr>
          <w:sz w:val="28"/>
          <w:szCs w:val="28"/>
          <w:lang w:val="sr-RS"/>
        </w:rPr>
        <w:t xml:space="preserve">- степена организационих и управљачких способности предлагача </w:t>
      </w:r>
      <w:bookmarkStart w:id="21" w:name="SADRZAJ_096"/>
      <w:bookmarkEnd w:id="20"/>
      <w:r>
        <w:rPr>
          <w:sz w:val="28"/>
          <w:szCs w:val="28"/>
          <w:lang w:val="sr-RS"/>
        </w:rPr>
        <w:t>пројекта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неопходних ресурса за реализацију пројекта;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22" w:name="SADRZAJ_097"/>
      <w:bookmarkEnd w:id="21"/>
      <w:r>
        <w:rPr>
          <w:sz w:val="28"/>
          <w:szCs w:val="28"/>
          <w:lang w:val="sr-RS"/>
        </w:rPr>
        <w:t xml:space="preserve">- стручних и професионалних референци предлагача пројекта, </w:t>
      </w:r>
      <w:bookmarkStart w:id="23" w:name="SADRZAJ_098"/>
      <w:bookmarkEnd w:id="22"/>
      <w:r>
        <w:rPr>
          <w:sz w:val="28"/>
          <w:szCs w:val="28"/>
          <w:lang w:val="sr-RS"/>
        </w:rPr>
        <w:t>које одговарају предложеним циљевима и активностима пројекта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. Буџет и оправданост трошкова са становишта:</w:t>
      </w:r>
    </w:p>
    <w:p>
      <w:pPr>
        <w:pStyle w:val="Normal"/>
        <w:jc w:val="both"/>
        <w:rPr>
          <w:sz w:val="28"/>
          <w:szCs w:val="28"/>
          <w:lang w:val="sr-RS"/>
        </w:rPr>
      </w:pPr>
      <w:bookmarkStart w:id="24" w:name="SADRZAJ_099"/>
      <w:bookmarkEnd w:id="23"/>
      <w:r>
        <w:rPr>
          <w:sz w:val="28"/>
          <w:szCs w:val="28"/>
          <w:lang w:val="sr-RS"/>
        </w:rPr>
        <w:t xml:space="preserve">- прецизности и разрађеност буџета пројекта, који показује </w:t>
      </w:r>
      <w:bookmarkStart w:id="25" w:name="SADRZAJ_100"/>
      <w:bookmarkEnd w:id="24"/>
      <w:bookmarkEnd w:id="25"/>
      <w:r>
        <w:rPr>
          <w:sz w:val="28"/>
          <w:szCs w:val="28"/>
          <w:lang w:val="sr-RS"/>
        </w:rPr>
        <w:t>усклађеност предвиђеног трошка са пројектним активностима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- економске оправданости предлога буџета у односу на циљ и </w:t>
      </w:r>
      <w:bookmarkStart w:id="26" w:name="SADRZAJ_100"/>
      <w:bookmarkStart w:id="27" w:name="SADRZAJ_101"/>
      <w:bookmarkEnd w:id="26"/>
      <w:r>
        <w:rPr>
          <w:sz w:val="28"/>
          <w:szCs w:val="28"/>
          <w:lang w:val="sr-RS"/>
        </w:rPr>
        <w:t>пројектне активности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На основу критеријума из става 1. тачка 2) овог члана посебно </w:t>
      </w:r>
      <w:bookmarkStart w:id="28" w:name="SADRZAJ_102"/>
      <w:bookmarkEnd w:id="27"/>
      <w:r>
        <w:rPr>
          <w:sz w:val="28"/>
          <w:szCs w:val="28"/>
          <w:lang w:val="sr-RS"/>
        </w:rPr>
        <w:t>се оцењује: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1) да ли су учеснику конкурса изречене мере од стране државних </w:t>
      </w:r>
      <w:bookmarkStart w:id="29" w:name="SADRZAJ_103"/>
      <w:bookmarkEnd w:id="28"/>
      <w:r>
        <w:rPr>
          <w:sz w:val="28"/>
          <w:szCs w:val="28"/>
          <w:lang w:val="sr-RS"/>
        </w:rPr>
        <w:t>органа, регулаторних тела или тела саморегулације у последњих годину дана, због кршења професионалних и етичких стандарда(податке прибавља стручна службa од Регулаторног тела за елeктронске медије, за електронске медије, а од Савета за штампу, за штампане и онлајн медије);</w:t>
      </w:r>
    </w:p>
    <w:p>
      <w:pPr>
        <w:pStyle w:val="Normal"/>
        <w:ind w:firstLine="567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2) доказ о томе да су након изрицања казни или мера предузете </w:t>
      </w:r>
      <w:bookmarkEnd w:id="29"/>
      <w:r>
        <w:rPr>
          <w:sz w:val="28"/>
          <w:szCs w:val="28"/>
          <w:lang w:val="sr-RS"/>
        </w:rPr>
        <w:t>активности које гарантују да се сличан случај неће поновити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6. Рокове у којима се спроводи конкурс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Пријаве на конкурс подносе се у року од 15 дана од дана објављивања у новинама ''Напред'' од 20.10.2016. године.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ab/>
        <w:t>На дан објављивања конкурса у навинама из става 1. исти се има објавити и на веб-сајту општине Уб (www.opstinaub.org.rs)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Одлука о расподели средстава, у облику решења, доноси се у року од 15 дaна од дана закључења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/>
        </w:rPr>
        <w:t>Корисник средстава одобрених по овом конкурсу, дужан је до 15. децембра 2017. године да достави наративни и финансијски извештај о реализацији утрошених по овом јавном позиву, на прописаном обрасцу – Обрасцу 2 који се може преузети на веб-сајту општине Уб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/>
        </w:rPr>
        <w:t xml:space="preserve">7. </w:t>
      </w:r>
      <w:r>
        <w:rPr>
          <w:b/>
          <w:sz w:val="28"/>
          <w:szCs w:val="28"/>
          <w:lang w:val="sr-RS"/>
        </w:rPr>
        <w:t>Документација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ab/>
        <w:t>Пријава се подноси, у два примерка, на прописаном обрасцу – Обрасцу 1, који се може преузети на веб-сајту општине Уб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Учесник конкурса у обавези је да приложи и копије следећих докумената у једном примерку: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ab/>
        <w:t>1. решење о регистрацији правног лица или предузетника у Агенцији за привредне регистре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2. решење о регистрацији из Регистра медија односно Регистра јавних гласила у Агенцији за привредне регистре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3. дозвола за емитовање радио и/или телевизијског програма издата од Регулаторног тела за електронске медије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4. оверена изјава/сагласност медија (или више њих) да ће програмски садржај бити емитован/објављен у том медију (обавезно само за правна лица и предузетнике регистроване регистроване за продукцију телевизијског и радијског програма);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5. визуелни приказ предложеног медијског садржаја (трејлер, примерак новина и слично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sr-RS"/>
        </w:rPr>
        <w:t>6. Учесник конкурса у обавези је да приложи и оверену изјаву да учеснику конкурса није изречене мере од стране државних органа, регулаторних тела или тела саморегулације у последњих годину дана, због кршења професионалних и етичких стандарда; односно оверену изјаву да су након изрицања казни или мера предузете активности које гарантују да се сличан случај неће поновити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8. Позив новинарским и медијским удружењима као и медијским стручњацима заинтересованим за рад у комисији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пштинско веће позив за учешће на конкурсу новинарска и медијска удружења, као и медијске стручњаке заинтересоване за рад у комисији да доставе предлог за чланове комисија. Уз предлог за члана комисје доставити и биографију кандидата. Предлоге доставити до закључења конкурса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аво на предлагање чланова имају новинарска и медијска удружења која су регистрована најмање три године пре датума расписивања конкурса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едлоге доставити до закључења конкурса, и то на адресу: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пштина Уб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Општинско веће 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14210 Уб, Улица 3. октобра број 4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а назнаком: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За Конкурсну комисију</w:t>
      </w:r>
      <w:r>
        <w:rPr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на конкурсу  за суфинасирање, у трајању од 12 месеци, пројеката за остваривање јавног интереса у области јавног информисања на територији општине Уб.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1tekst"/>
        <w:ind w:left="0" w:right="0" w:firstLine="567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9. Опшште информациј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/>
          <w:b/>
          <w:sz w:val="28"/>
          <w:szCs w:val="28"/>
          <w:lang w:val="sr-R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sr-RS"/>
        </w:rPr>
        <w:t>Конкурс и обрасци за пријаву објављују се и на сајту општине Уб (</w:t>
      </w:r>
      <w:hyperlink r:id="rId3">
        <w:r>
          <w:rPr>
            <w:rStyle w:val="InternetLink"/>
            <w:sz w:val="28"/>
            <w:szCs w:val="28"/>
            <w:lang w:val="sr-RS"/>
          </w:rPr>
          <w:t>www.opstinaub.org.rs</w:t>
        </w:r>
      </w:hyperlink>
      <w:r>
        <w:rPr>
          <w:sz w:val="28"/>
          <w:szCs w:val="28"/>
          <w:lang w:val="sr-RS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Решење о суфинасирању пројеката по расписаном конкурсу биће објављено на сајту општине Уб и достављено истовремено и свим учесницима конкурса у електронској форми.</w:t>
      </w:r>
    </w:p>
    <w:p>
      <w:pPr>
        <w:pStyle w:val="Normal"/>
        <w:ind w:firstLine="567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ијаве стигле ван прописног рока или на обрасцу који није прописан неће бити разматране.</w:t>
      </w:r>
    </w:p>
    <w:p>
      <w:pPr>
        <w:pStyle w:val="Normal"/>
        <w:ind w:firstLine="567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ијаве слати на адресу: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пштина Уб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Општинско веће 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14210 Уб, Улица 3. октобра број 4</w:t>
      </w:r>
    </w:p>
    <w:p>
      <w:pPr>
        <w:pStyle w:val="1tekst"/>
        <w:ind w:left="0" w:right="0" w:firstLine="567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а назнаком:</w:t>
      </w:r>
    </w:p>
    <w:p>
      <w:pPr>
        <w:pStyle w:val="Normal"/>
        <w:ind w:firstLine="567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а конкурс  за суфинасирање, у трајању од 12 месеци, пројеката за остваривање јавног интереса у области јавног информисања на територији општине Уб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68" w:right="468" w:firstLine="240"/>
      <w:jc w:val="both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7" w:after="37"/>
      <w:jc w:val="center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stinaub.org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1:00Z</dcterms:created>
  <dc:creator>Stefan Teodosić</dc:creator>
  <dc:description/>
  <cp:keywords/>
  <dc:language>en-US</dc:language>
  <cp:lastModifiedBy>Stefan Teodosic</cp:lastModifiedBy>
  <cp:lastPrinted>2015-10-05T12:13:00Z</cp:lastPrinted>
  <dcterms:modified xsi:type="dcterms:W3CDTF">2016-10-21T08:57:00Z</dcterms:modified>
  <cp:revision>6</cp:revision>
  <dc:subject/>
  <dc:title>Konkurs u obliku javnog poziva za informisanje 2016</dc:title>
</cp:coreProperties>
</file>